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  <w:gridCol w:w="678"/>
      </w:tblGrid>
      <w:tr>
        <w:trPr>
          <w:trHeight w:val="284" w:hRule="exact"/>
        </w:trPr>
        <w:tc>
          <w:tcPr>
            <w:tcW w:w="9104" w:type="dxa"/>
            <w:tcBorders/>
            <w:vAlign w:val="center"/>
          </w:tcPr>
          <w:p>
            <w:pPr>
              <w:pStyle w:val="Heading1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МІСТ 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ind w:left="-281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роздрібного товарообороту підприємств за 2014 рік...........................................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5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ий товарооборот підприємств по регіонах України за 2014 рік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6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езготівкового товарообороту підприємств за 2014 рік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7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ий товарооборот підприємств за видами економічної діяльності за 2014 рік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.8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роздрібного товарообороту підприємств за видами економічної діяльності                                     за 2014 рік...............................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9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обороту підприємств по регіонах України за 2014 рік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12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оптової та роздрібної торгівлі автотранспортними засобами, мотоциклами, їх ремонт по регіонах України за 2014 рік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3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торгівлі автомобілями, легковими та іншими автотранспортними засобами по регіонах України за 2014 рік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14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підприємств торгівлі деталями та приладдям для автотранспортних засобів, та торгівлі мотоциклами, деталями та приладдям до них, технічного обслуговування та ремонту мотоциклів по регіонах України за 2014 рік.............................................................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5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(без торгівлі автотранспортними засобами, мотоциклами, їх ремонту) по регіонах України за 2014 рік………………….……………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6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продовольчими та непродовольчими товарами, напоями та тютюновими виробами в спеціалізованих магазинах по регіонах України     за 2014 рік...............................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7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в неспеціалізованих магазинах по регіонах України за 2014 рік................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8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напоями та тютюновими виробами по     регіонах України за 2014 рік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19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/>
            </w:pPr>
            <w:r>
              <w:rPr>
                <w:sz w:val="24"/>
                <w:szCs w:val="24"/>
              </w:rPr>
              <w:t>Оборот підприємств роздрібної торгівлі фармацевтичними, медичними, ортопедичними, косметичними товарами та туалетними приналежностями в спеціалізованих магазинах по регіонах України за 2014 рік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20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пальним по регіонах України за 2014 рік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21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20" w:after="0"/>
              <w:ind w:right="-28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одягом, взуттям та шкіряними виробами, текстильними товарами в спеціалізованих магазинах по регіонах України за 2014 рік…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ind w:left="-284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22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меблями, освітлювальним приладдям та іншими товарами для дому, килимовими виробами, покриттям для стін і підлоги в спеціалізованих магазинах по регіонах України за 2014 рік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23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електронною апаратурою побутового призна-чення для приймання, записування, відтворювання звуку та зображення, побутовими електротоварами, комп’ютерами, периферійним устаткованням і програмним забезпе-ченням у спеціалізованих магазинах по регіонах України за 2014 рік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20" w:after="0"/>
              <w:ind w:left="-281" w:right="-108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24</w:t>
            </w:r>
          </w:p>
        </w:tc>
      </w:tr>
      <w:tr>
        <w:trPr>
          <w:trHeight w:val="91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залізними виробами, будівельними матеріалами та санітарно-технічними виробами в спеціалізованих магазинах по регіонах України за 2014 рік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13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25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іншими невживаними товарами в спеціалізованих магазинах по регіонах України за 2014 рік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26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роздрібної торгівлі поза магазинами з лотків та на ринках по регіонах України за 2014 рік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27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40" w:after="0"/>
              <w:ind w:right="-17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з діяльності із забезпечення стравами та напоями по регіонах України за 2014 рік................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28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2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обороту діяльності ресторанів, надання послуг мобільного харчування та обслуговування напоями по регіонах України за 2014 рік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29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2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обороту підприємств з постачання готових страв по регіонах України            за 2014 рік…………...............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/>
            </w:pPr>
            <w:r>
              <w:rPr>
                <w:sz w:val="24"/>
                <w:szCs w:val="24"/>
              </w:rPr>
              <w:t>.......30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2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підприємств інших видів економічної діяльності, які здійснюють роздрібну торгівлю та діяльність із забезпечення стравами та напоями за 2014 рік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31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20" w:after="0"/>
              <w:ind w:right="-288" w:hanging="0"/>
              <w:jc w:val="left"/>
              <w:rPr/>
            </w:pPr>
            <w:r>
              <w:rPr>
                <w:sz w:val="24"/>
                <w:szCs w:val="24"/>
              </w:rPr>
              <w:t>Структура обороту підприємств за організаційно-правовими формами господарювання за 2014 рік................................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.32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20" w:after="0"/>
              <w:ind w:right="-288" w:hanging="0"/>
              <w:jc w:val="left"/>
              <w:rPr/>
            </w:pPr>
            <w:r>
              <w:rPr>
                <w:sz w:val="24"/>
                <w:szCs w:val="24"/>
              </w:rPr>
              <w:t xml:space="preserve">Структура обороту підприємств оптової та роздрібної торгівлі автотранспортними засобами та мотоциклами, їх ремонт за організаційно-правовими формами господарювання за 2014 рік....................................................................................................... 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34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2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обороту підприємств роздрібної торгівлі (без обороту підприємств роздріб-ної торгівлі автотранспортними засобами та мотоциклами їх ремонту) за організаційно-правовими формами господарювання за 2014 рік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35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2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обороту підприємств з діяльності із забезпечення стравами та напоями за організаційно-правовими формами господарювання за 2014 рік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37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220" w:after="0"/>
              <w:ind w:right="-28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обороту підприємств інших видів економічної діяльності, які здійснюють роздрібну торгівлю та діяльність із забезпечення стравами та напоями, за організаційно-правовими формами господарювання за 2014 рік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240" w:after="0"/>
              <w:ind w:left="-281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.38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80" w:after="0"/>
              <w:ind w:right="-288" w:hanging="0"/>
              <w:jc w:val="left"/>
              <w:rPr/>
            </w:pPr>
            <w:r>
              <w:rPr>
                <w:sz w:val="24"/>
                <w:szCs w:val="24"/>
              </w:rPr>
              <w:t>Роздрібний товарооборот підприємств у міських поселеннях та сільській місцевості за регіонами України за 2014 рік....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80" w:after="0"/>
              <w:ind w:left="-139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40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80" w:after="0"/>
              <w:ind w:right="-288" w:hanging="0"/>
              <w:jc w:val="left"/>
              <w:rPr/>
            </w:pPr>
            <w:r>
              <w:rPr>
                <w:sz w:val="24"/>
                <w:szCs w:val="24"/>
              </w:rPr>
              <w:t>Роздрібний товарооборот торгової мережі у міських поселеннях та сільській місцевості за регіонами України за 2014 рік.....................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80" w:after="0"/>
              <w:ind w:left="-139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41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80" w:after="0"/>
              <w:ind w:right="-288" w:hanging="0"/>
              <w:jc w:val="left"/>
              <w:rPr/>
            </w:pPr>
            <w:r>
              <w:rPr>
                <w:sz w:val="24"/>
                <w:szCs w:val="24"/>
              </w:rPr>
              <w:t>Роздрібний товарооборот мережі ресторанного господарства у міських поселеннях та сільській місцевості за регіонами України за 2014 рік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80" w:after="0"/>
              <w:ind w:left="-139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42</w:t>
            </w:r>
          </w:p>
        </w:tc>
      </w:tr>
      <w:tr>
        <w:trPr>
          <w:trHeight w:val="23" w:hRule="atLeast"/>
        </w:trPr>
        <w:tc>
          <w:tcPr>
            <w:tcW w:w="9104" w:type="dxa"/>
            <w:tcBorders/>
            <w:vAlign w:val="bottom"/>
          </w:tcPr>
          <w:p>
            <w:pPr>
              <w:pStyle w:val="Heading1"/>
              <w:spacing w:before="180" w:after="0"/>
              <w:ind w:right="-288" w:hanging="0"/>
              <w:jc w:val="left"/>
              <w:rPr/>
            </w:pPr>
            <w:r>
              <w:rPr>
                <w:sz w:val="24"/>
                <w:szCs w:val="24"/>
              </w:rPr>
              <w:t>Роздрібний товарооборот підприємств у міських поселеннях та сільській місцевості на одну особу за регіонами України за 2014 рік..........................................................................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before="180" w:after="0"/>
              <w:ind w:left="-139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..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их. № 209/0/08.1вн-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4) 287-50-55</w:t>
      </w:r>
    </w:p>
    <w:sectPr>
      <w:footerReference w:type="default" r:id="rId2"/>
      <w:type w:val="nextPage"/>
      <w:pgSz w:w="11906" w:h="16838"/>
      <w:pgMar w:left="1418" w:right="1418" w:gutter="0" w:header="0" w:top="993" w:footer="794" w:bottom="1079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25:00Z</dcterms:created>
  <dc:creator>User</dc:creator>
  <dc:description/>
  <cp:keywords/>
  <dc:language>en-US</dc:language>
  <cp:lastModifiedBy>A.Serhiyenko</cp:lastModifiedBy>
  <cp:lastPrinted>2015-05-14T14:47:00Z</cp:lastPrinted>
  <dcterms:modified xsi:type="dcterms:W3CDTF">2015-05-14T11:48:00Z</dcterms:modified>
  <cp:revision>9</cp:revision>
  <dc:subject/>
  <dc:title>ЗМІСТ</dc:title>
</cp:coreProperties>
</file>